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288069574"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1333309637"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